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306521291"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362486307"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376883562"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344256261"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210108221"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876495869"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